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</w:t>
            </w:r>
            <w:r>
              <w:rPr>
                <w:sz w:val="22"/>
                <w:szCs w:val="22"/>
              </w:rPr>
              <w:t>по реконструкции и монтажу</w:t>
            </w:r>
            <w:r>
              <w:rPr>
                <w:rFonts w:eastAsia="Arial"/>
                <w:bCs/>
                <w:sz w:val="22"/>
                <w:szCs w:val="22"/>
              </w:rPr>
              <w:t xml:space="preserve"> системы  внутреннего  пожарного  водопровода в зданиях АТС г. Уфы и АБК Промбазы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</w:t>
            </w:r>
            <w:r>
              <w:rPr>
                <w:sz w:val="22"/>
                <w:szCs w:val="22"/>
              </w:rPr>
              <w:t>по реконструкции и монтажу</w:t>
            </w:r>
            <w:r>
              <w:rPr>
                <w:rFonts w:eastAsia="Arial"/>
                <w:bCs/>
                <w:sz w:val="22"/>
                <w:szCs w:val="22"/>
              </w:rPr>
              <w:t xml:space="preserve"> системы  внутреннего  пожарного  водопровода в зданиях АТС г. Уфы и АБК Промбазы.</w:t>
            </w:r>
            <w:r>
              <w:rPr/>
              <w:t xml:space="preserve"> Состав, описание и иные технические требования к работам и материалам определяются условиями Задания (Приложение № 1.1.  к настоящему Извещению), ведомостями работ (Приложение № 1.2. к настоящему Извещению), спецификацией (Приложение № 1.3.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</w:t>
            </w:r>
            <w:r>
              <w:rPr>
                <w:b/>
              </w:rPr>
              <w:t xml:space="preserve"> </w:t>
            </w:r>
            <w:r>
              <w:rPr/>
              <w:t xml:space="preserve">условиями Задания (Приложение № 1.1.  к настоящему Извещению), ведомостями работ (Приложение № 1.2. к настоящему Извещению), спецификацией (Приложение № 1.3. к настоящему извещению)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 и материалам определяются условиями Задания (Приложение № 1.1.  к настоящему Извещению), ведомостями работ (Приложение № 1.2. к настоящему Извещению), спецификацией (Приложение № 1.3. к настоящему извещению) и проектом договора (Приложение № 2 к настоящему Извещению)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Не менее 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Определяется условиями Задания (Приложение № 1.1. к настоящему Извещению), ведомостями работ (Приложение № 1.2. к настоящему Извещению), спецификацией (Приложение № 1.3.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 10.07.2013 г. по 31.10.2013 г., согласно плана-графика, определенного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тоимость работ (включая материалы) составляет </w:t>
            </w:r>
            <w:r>
              <w:rPr>
                <w:b/>
                <w:iCs/>
              </w:rPr>
              <w:t xml:space="preserve">  2 007 000,00 </w:t>
            </w:r>
            <w:r>
              <w:rPr>
                <w:b/>
              </w:rPr>
              <w:t>руб. без учета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июня 2013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ля 2013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л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л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ля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22:00Z</dcterms:created>
  <dc:creator>O_Konstantinova</dc:creator>
  <dc:description/>
  <cp:keywords/>
  <dc:language>en-US</dc:language>
  <cp:lastModifiedBy>Мигранова Регина Фангизовна</cp:lastModifiedBy>
  <cp:lastPrinted>2013-06-13T08:40:00Z</cp:lastPrinted>
  <dcterms:modified xsi:type="dcterms:W3CDTF">2013-06-24T11:05:00Z</dcterms:modified>
  <cp:revision>17</cp:revision>
  <dc:subject/>
  <dc:title> </dc:title>
</cp:coreProperties>
</file>